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Decemb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Decemb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5:00 tri-dual vs. Cy Springs &amp; Klein Oak @ Cy Woods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Woodlands Invitational @ TWHS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Woodlands Invitational @ TW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 tri-dual vs. Morton Ranch &amp; Katy Taylor @ Morton Ranch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ouston Dual Championships @ Morton Ranc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V Tournament @ Conro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3:00 tri-dual vs. Jersey Village &amp; Seven Lakes @ Cy Woo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c Hess Invitational @ Bry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ristmas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TB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10 a.m. quad-dual vs. Bellaire, B. Westbrook, &amp; Lamar @ Cy Woo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1"/>
                        <w:gridCol w:w="1751"/>
                        <w:gridCol w:w="1751"/>
                        <w:gridCol w:w="1751"/>
                        <w:gridCol w:w="1751"/>
                        <w:gridCol w:w="1751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5:00 tri-dual vs. Cy Springs &amp; Klein Oak @ Cy Woods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oodlands Invitational @ TWHS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oodlands Invitational @ TWHS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 tri-dual vs. Morton Ranch &amp; Katy Taylor @ Morton Ranch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uston Dual Championships @ Morton Ran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V Tournament @ Conroe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3:00 tri-dual vs. Jersey Village &amp; Seven Lakes @ Cy Wo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c Hess Invitational @ Bryan 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istmas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TB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10 a.m. quad-dual vs. Bellaire, B. Westbrook, &amp; Lamar @ Cy Woods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2:02:00Z</dcterms:created>
  <dc:creator>cfisd</dc:creator>
  <dc:description/>
  <cp:keywords/>
  <dc:language>en-US</dc:language>
  <cp:lastModifiedBy>cfisd</cp:lastModifiedBy>
  <dcterms:modified xsi:type="dcterms:W3CDTF">2009-11-28T22:02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